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HEALTHY FOOD PSE (Nena)</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659334216"/>
            <w:bookmarkStart w:id="1" w:name="__Fieldmark__0_65933421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659334216"/>
            <w:bookmarkStart w:id="3" w:name="__Fieldmark__1_65933421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659334216"/>
            <w:bookmarkStart w:id="5" w:name="__Fieldmark__2_65933421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659334216"/>
            <w:bookmarkStart w:id="7" w:name="__Fieldmark__3_65933421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659334216"/>
            <w:bookmarkStart w:id="9" w:name="__Fieldmark__4_65933421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659334216"/>
            <w:bookmarkStart w:id="11" w:name="__Fieldmark__5_65933421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659334216"/>
            <w:bookmarkStart w:id="13" w:name="__Fieldmark__6_65933421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659334216"/>
            <w:bookmarkStart w:id="15" w:name="__Fieldmark__7_65933421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659334216"/>
            <w:bookmarkStart w:id="17" w:name="__Fieldmark__8_65933421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659334216"/>
            <w:bookmarkStart w:id="19" w:name="__Fieldmark__9_65933421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659334216"/>
            <w:bookmarkStart w:id="21" w:name="__Fieldmark__10_65933421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659334216"/>
            <w:bookmarkStart w:id="23" w:name="__Fieldmark__11_65933421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659334216"/>
            <w:bookmarkStart w:id="25" w:name="__Fieldmark__12_65933421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659334216"/>
            <w:bookmarkStart w:id="27" w:name="__Fieldmark__13_659334216"/>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659334216"/>
            <w:bookmarkStart w:id="29" w:name="__Fieldmark__14_65933421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659334216"/>
            <w:bookmarkStart w:id="31" w:name="__Fieldmark__15_65933421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659334216"/>
            <w:bookmarkStart w:id="34" w:name="__Fieldmark__16_659334216"/>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659334216"/>
            <w:bookmarkStart w:id="36" w:name="__Fieldmark__17_65933421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659334216"/>
            <w:bookmarkStart w:id="38" w:name="__Fieldmark__18_65933421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659334216"/>
            <w:bookmarkStart w:id="40" w:name="__Fieldmark__19_65933421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659334216"/>
            <w:bookmarkStart w:id="42" w:name="__Fieldmark__20_65933421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659334216"/>
            <w:bookmarkStart w:id="44" w:name="__Fieldmark__21_659334216"/>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659334216"/>
            <w:bookmarkStart w:id="46" w:name="__Fieldmark__22_65933421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659334216"/>
            <w:bookmarkStart w:id="48" w:name="__Fieldmark__23_65933421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659334216"/>
            <w:bookmarkStart w:id="50" w:name="__Fieldmark__24_65933421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659334216"/>
            <w:bookmarkStart w:id="52" w:name="__Fieldmark__25_65933421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659334216"/>
            <w:bookmarkStart w:id="54" w:name="__Fieldmark__27_65933421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659334216"/>
            <w:bookmarkStart w:id="56" w:name="__Fieldmark__28_65933421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659334216"/>
            <w:bookmarkStart w:id="58" w:name="__Fieldmark__29_65933421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659334216"/>
            <w:bookmarkStart w:id="60" w:name="__Fieldmark__30_659334216"/>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659334216"/>
            <w:bookmarkStart w:id="62" w:name="__Fieldmark__31_65933421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rmal"/>
              <w:numPr>
                <w:ilvl w:val="0"/>
                <w:numId w:val="1"/>
              </w:numPr>
              <w:spacing w:lineRule="auto" w:line="240" w:before="0" w:after="0"/>
              <w:rPr>
                <w:rFonts w:ascii="Arial" w:hAnsi="Arial" w:cs="Arial"/>
                <w:bCs/>
                <w:sz w:val="18"/>
                <w:szCs w:val="18"/>
                <w:lang w:val="es-CO"/>
              </w:rPr>
            </w:pPr>
            <w:r>
              <w:rPr>
                <w:rStyle w:val="Bold"/>
                <w:color w:val="000000"/>
                <w:szCs w:val="20"/>
                <w:lang w:val="es-CO"/>
              </w:rPr>
              <w:t xml:space="preserve">PSE: </w:t>
            </w:r>
            <w:r>
              <w:rPr>
                <w:rFonts w:cs="Arial"/>
                <w:b/>
                <w:sz w:val="20"/>
                <w:szCs w:val="20"/>
                <w:lang w:val="es-CO"/>
              </w:rPr>
              <w:t xml:space="preserve">Desarrollar un estilo de vida saludable.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Skills: </w:t>
            </w:r>
          </w:p>
          <w:p>
            <w:pPr>
              <w:pStyle w:val="NoSpacing"/>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Lunch boxes with the food</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659334216"/>
            <w:bookmarkStart w:id="64" w:name="__Fieldmark__33_659334216"/>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659334216"/>
            <w:bookmarkStart w:id="66" w:name="__Fieldmark__34_65933421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659334216"/>
            <w:bookmarkStart w:id="68" w:name="__Fieldmark__35_659334216"/>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659334216"/>
            <w:bookmarkStart w:id="70" w:name="__Fieldmark__36_65933421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659334216"/>
            <w:bookmarkStart w:id="72" w:name="__Fieldmark__37_659334216"/>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659334216"/>
            <w:bookmarkStart w:id="74" w:name="__Fieldmark__38_659334216"/>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659334216"/>
            <w:bookmarkStart w:id="76" w:name="__Fieldmark__39_65933421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659334216"/>
            <w:bookmarkStart w:id="78" w:name="__Fieldmark__40_65933421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659334216"/>
            <w:bookmarkStart w:id="80" w:name="__Fieldmark__41_65933421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659334216"/>
            <w:bookmarkStart w:id="82" w:name="__Fieldmark__42_65933421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659334216"/>
            <w:bookmarkStart w:id="84" w:name="__Fieldmark__43_65933421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659334216"/>
            <w:bookmarkStart w:id="86" w:name="__Fieldmark__44_65933421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Week 29</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 30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987"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sz w:val="16"/>
                <w:szCs w:val="16"/>
                <w:u w:val="single"/>
                <w:lang w:val="en-GB"/>
              </w:rPr>
            </w:pPr>
            <w:r>
              <w:rPr>
                <w:rFonts w:cs="Verdana" w:ascii="Verdana" w:hAnsi="Verdana"/>
                <w:b/>
                <w:sz w:val="16"/>
                <w:szCs w:val="16"/>
                <w:u w:val="single"/>
                <w:lang w:val="en-GB"/>
              </w:rPr>
              <w:t>THIS ACTIVITY MUST BE DONE BEFORE CAFETERIA</w:t>
            </w:r>
          </w:p>
          <w:p>
            <w:pPr>
              <w:pStyle w:val="NoSpacing"/>
              <w:rPr>
                <w:rFonts w:ascii="Verdana" w:hAnsi="Verdana" w:cs="Verdana"/>
                <w:b/>
                <w:b/>
                <w:sz w:val="16"/>
                <w:szCs w:val="16"/>
                <w:u w:val="single"/>
                <w:lang w:val="en-GB"/>
              </w:rPr>
            </w:pPr>
            <w:r>
              <w:rPr>
                <w:rFonts w:cs="Verdana" w:ascii="Verdana" w:hAnsi="Verdana"/>
                <w:b/>
                <w:sz w:val="16"/>
                <w:szCs w:val="16"/>
                <w:u w:val="single"/>
                <w:lang w:val="en-GB"/>
              </w:rPr>
            </w:r>
          </w:p>
          <w:p>
            <w:pPr>
              <w:pStyle w:val="NoSpacing"/>
              <w:rPr>
                <w:rFonts w:ascii="Verdana" w:hAnsi="Verdana" w:cs="Verdana"/>
                <w:b/>
                <w:b/>
                <w:sz w:val="16"/>
                <w:szCs w:val="16"/>
                <w:lang w:val="en-GB"/>
              </w:rPr>
            </w:pPr>
            <w:r>
              <w:rPr>
                <w:rFonts w:cs="Verdana" w:ascii="Verdana" w:hAnsi="Verdana"/>
                <w:b/>
                <w:sz w:val="16"/>
                <w:szCs w:val="16"/>
                <w:lang w:val="en-GB"/>
              </w:rPr>
              <w:t>Opening: 10 mins</w:t>
            </w:r>
          </w:p>
          <w:p>
            <w:pPr>
              <w:pStyle w:val="NoSpacing"/>
              <w:rPr>
                <w:rFonts w:ascii="Verdana" w:hAnsi="Verdana" w:cs="Verdana"/>
                <w:sz w:val="16"/>
                <w:szCs w:val="16"/>
                <w:lang w:val="en-GB"/>
              </w:rPr>
            </w:pPr>
            <w:r>
              <w:rPr>
                <w:rFonts w:cs="Verdana" w:ascii="Verdana" w:hAnsi="Verdana"/>
                <w:sz w:val="16"/>
                <w:szCs w:val="16"/>
                <w:lang w:val="en-GB"/>
              </w:rPr>
              <w:t>They will think about what is healthy food and the teacher will write on the board what they say.</w:t>
            </w:r>
          </w:p>
        </w:tc>
      </w:tr>
      <w:tr>
        <w:trPr>
          <w:trHeight w:val="1739"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t>Main Activity: 20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numPr>
                <w:ilvl w:val="0"/>
                <w:numId w:val="2"/>
              </w:numPr>
              <w:rPr>
                <w:rFonts w:ascii="Verdana" w:hAnsi="Verdana" w:cs="Verdana"/>
                <w:sz w:val="16"/>
                <w:szCs w:val="16"/>
                <w:lang w:val="en-US"/>
              </w:rPr>
            </w:pPr>
            <w:r>
              <w:rPr>
                <w:rFonts w:cs="Verdana" w:ascii="Verdana" w:hAnsi="Verdana"/>
                <w:sz w:val="16"/>
                <w:szCs w:val="16"/>
                <w:lang w:val="en-US"/>
              </w:rPr>
              <w:t xml:space="preserve">Let them sit in a circle and have their lunch boxes with them.  Tell them to look what they brought.  If the child is in Scholarest let them think if he/she eats what they give to them. (5 min). </w:t>
            </w:r>
          </w:p>
          <w:p>
            <w:pPr>
              <w:pStyle w:val="NoSpacing"/>
              <w:numPr>
                <w:ilvl w:val="0"/>
                <w:numId w:val="2"/>
              </w:numPr>
              <w:rPr>
                <w:rFonts w:ascii="Verdana" w:hAnsi="Verdana" w:cs="Verdana"/>
                <w:sz w:val="16"/>
                <w:szCs w:val="16"/>
                <w:lang w:val="en-US"/>
              </w:rPr>
            </w:pPr>
            <w:r>
              <w:rPr>
                <w:rFonts w:cs="Verdana" w:ascii="Verdana" w:hAnsi="Verdana"/>
                <w:sz w:val="16"/>
                <w:szCs w:val="16"/>
                <w:lang w:val="en-US"/>
              </w:rPr>
              <w:t>Let them sit by tribes and make a T-chart and write Healthy – Unhealthy food.  They will have to write on the chart if what they brought in their lunch boxes are healthy or unhealthy food. (10 min)</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tc>
      </w:tr>
      <w:tr>
        <w:trPr>
          <w:trHeight w:val="32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sz w:val="16"/>
                <w:szCs w:val="16"/>
                <w:lang w:val="en-GB"/>
              </w:rPr>
            </w:pPr>
            <w:r>
              <w:rPr>
                <w:rFonts w:cs="Verdana" w:ascii="Verdana" w:hAnsi="Verdana"/>
                <w:sz w:val="16"/>
                <w:szCs w:val="16"/>
                <w:lang w:val="en-GB"/>
              </w:rPr>
            </w:r>
          </w:p>
        </w:tc>
      </w:tr>
      <w:tr>
        <w:trPr>
          <w:trHeight w:val="44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r>
          </w:p>
        </w:tc>
      </w:tr>
      <w:tr>
        <w:trPr>
          <w:trHeight w:val="41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sz w:val="16"/>
                <w:szCs w:val="16"/>
                <w:lang w:val="en-GB"/>
              </w:rPr>
            </w:pPr>
            <w:r>
              <w:rPr>
                <w:rFonts w:cs="Verdana" w:ascii="Verdana" w:hAnsi="Verdana"/>
                <w:sz w:val="16"/>
                <w:szCs w:val="16"/>
                <w:lang w:val="en-GB"/>
              </w:rPr>
              <w:t>.</w:t>
            </w:r>
          </w:p>
          <w:p>
            <w:pPr>
              <w:pStyle w:val="NoSpacing"/>
              <w:rPr>
                <w:rFonts w:ascii="Verdana" w:hAnsi="Verdana" w:cs="Verdana"/>
                <w:sz w:val="16"/>
                <w:szCs w:val="16"/>
                <w:lang w:val="en-GB"/>
              </w:rPr>
            </w:pPr>
            <w:r>
              <w:rPr>
                <w:rFonts w:cs="Verdana" w:ascii="Verdana" w:hAnsi="Verdana"/>
                <w:sz w:val="16"/>
                <w:szCs w:val="16"/>
                <w:lang w:val="en-GB"/>
              </w:rPr>
            </w:r>
          </w:p>
        </w:tc>
      </w:tr>
      <w:tr>
        <w:trPr>
          <w:trHeight w:val="847"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 10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Bring the children together and analyse the t- charts of each group. They will have to say if what they are eating is good or not  for them and why, and what they have to do to change their eating habits.   </w:t>
            </w:r>
          </w:p>
          <w:p>
            <w:pPr>
              <w:pStyle w:val="NoSpacing"/>
              <w:rPr>
                <w:rFonts w:ascii="Verdana" w:hAnsi="Verdana" w:cs="Verdana"/>
                <w:sz w:val="16"/>
                <w:szCs w:val="16"/>
                <w:lang w:val="en-GB"/>
              </w:rPr>
            </w:pPr>
            <w:r>
              <w:rPr>
                <w:rFonts w:cs="Verdana" w:ascii="Verdana" w:hAnsi="Verdana"/>
                <w:sz w:val="16"/>
                <w:szCs w:val="16"/>
                <w:lang w:val="en-GB"/>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old">
    <w:name w:val="bold"/>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4:29:00Z</dcterms:created>
  <dc:creator>Ana Maria</dc:creator>
  <dc:description/>
  <dc:language>en-US</dc:language>
  <cp:lastModifiedBy>maria helena valencia</cp:lastModifiedBy>
  <cp:lastPrinted>2012-03-26T09:20:00Z</cp:lastPrinted>
  <dcterms:modified xsi:type="dcterms:W3CDTF">2012-03-26T14:29:00Z</dcterms:modified>
  <cp:revision>2</cp:revision>
  <dc:subject/>
  <dc:title/>
</cp:coreProperties>
</file>